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softHyphen/>
      </w:r>
    </w:p>
    <w:p>
      <w:pPr>
        <w:pStyle w:val="Normal"/>
        <w:jc w:val="center"/>
        <w:rPr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1266190" cy="9715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UMMER  CREATIVE-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FEEL WITH THE MIND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Η βασική αρμονία - πρωταρχικό μέλημα της ομαδικής αυτής έκθεσης και συνάμα άμεση προβολή όλων όσων εκφράζουν οι καλλιτέχνες - είναι εκείνη που εξασφαλίζει τη συνοχή τόσο ανάμεσα στις διαφορετικές εκφράσεις όσο και ανάμεσα στους καλλιτέχνες που λαμβάνουν μέρος σε αυτήν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Μεταφέροντας ατόφιες τις δονήσεις του κάθε ερεθίσματος μας μυεί σε έναν κόσμο  ιδιάζοντα με εξωτική ατμόσφαιρα και «ελαστική» διάθεσ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Οι  Νατάσσα Γκάνα, Ανδρέας Ψαράκος, Σταύρος Κοτσιρέας , Γεωργία Μπλιάτσου, Ρεβέκκα Αλεξοπούλου, Θάλεια-Μαρία Γεωργούλη, Ολγα Κοτσιρέα και Φανή Βαλάσση συνεκθέτουν σε μία έκθεση με τον τίτλο </w:t>
      </w:r>
      <w:r>
        <w:rPr>
          <w:lang w:val="en-US"/>
        </w:rPr>
        <w:t>SUMMER</w:t>
      </w:r>
      <w:r>
        <w:rPr/>
        <w:t xml:space="preserve"> </w:t>
      </w:r>
      <w:r>
        <w:rPr>
          <w:lang w:val="en-US"/>
        </w:rPr>
        <w:t>CREATIVE</w:t>
      </w:r>
      <w:r>
        <w:rPr/>
        <w:t xml:space="preserve"> – </w:t>
      </w:r>
      <w:r>
        <w:rPr>
          <w:lang w:val="en-US"/>
        </w:rPr>
        <w:t>FEEL</w:t>
      </w:r>
      <w:r>
        <w:rPr/>
        <w:t xml:space="preserve"> </w:t>
      </w:r>
      <w:r>
        <w:rPr>
          <w:lang w:val="en-US"/>
        </w:rPr>
        <w:t>WITH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MIND</w:t>
      </w:r>
      <w:r>
        <w:rPr/>
        <w:t>, όπου το αληθινό και το φανταστικό συναντιούνται μπροστά στα μάτια μας με την εικόνα και τα θέματα  ενός μοναδικού βασιλείου πραγμάτω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Η Μαίριλυν της Νατάσσας (Γκάνα) φιλάρεσκα χαμογελά στην πλάζ και στα  ψαράκια στο βυθό, της Ολγας (Κοτσιρέα). Τα φωτεινά  καλοσχηματισμένα πρόσωπα της </w:t>
      </w:r>
      <w:r>
        <w:rPr>
          <w:lang w:val="en-US"/>
        </w:rPr>
        <w:t>P</w:t>
      </w:r>
      <w:r>
        <w:rPr/>
        <w:t xml:space="preserve">εβέκκας (Αλεξοπούλου) κοιτούν με «νόημα» τα  λουλούδια και τα φρούτα του Ανδρέα (Ψαράκου). Τα λυγερά  κοσμήματα της Θάλειας (Γεωργούλη) ακουμπούν νωχελικά ατενίζοντας τις αέναες πλεύσεις  της Γεωργίας (Μπλιάτσου). </w:t>
      </w:r>
    </w:p>
    <w:p>
      <w:pPr>
        <w:pStyle w:val="Normal"/>
        <w:jc w:val="both"/>
        <w:rPr/>
      </w:pPr>
      <w:r>
        <w:rPr/>
        <w:t>Γύρω τους δεσπόζουν οι πίνακες του Σταύρου  Κοτσιρέα με τοπία  θερμά και  υγρά , και  τα αραδιασμένα στο πάτωμα ζωγραφιστά  υποδήματα της Φανής (Βαλάσση) περιμένουν να φορεθού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Ολη  η παρέα έτοιμη για διακοπές ,πάμε κι εμείς μαζί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Η έκθεση εγκαινιάζεται την Παρασκευή 17 Ιουνίου στις 8μμ, και θα διαρκέσει έως και τις 17 Ιουλίου 20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 xml:space="preserve">       </w:t>
      </w:r>
      <w:r>
        <w:rPr/>
        <w:t xml:space="preserve">Επιμέλεια έκθεσης Τζέννυ Τσουμπρή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right="-766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26" w:right="-766" w:hanging="0"/>
        <w:rPr/>
      </w:pPr>
      <w:r>
        <w:rPr>
          <w:b/>
          <w:lang w:val="en-US"/>
        </w:rPr>
        <w:t>Chili</w:t>
      </w:r>
      <w:r>
        <w:rPr>
          <w:b/>
        </w:rPr>
        <w:t xml:space="preserve"> </w:t>
      </w:r>
      <w:r>
        <w:rPr>
          <w:b/>
          <w:lang w:val="en-US"/>
        </w:rPr>
        <w:t>Art</w:t>
      </w:r>
      <w:r>
        <w:rPr>
          <w:b/>
        </w:rPr>
        <w:t xml:space="preserve"> </w:t>
      </w:r>
      <w:r>
        <w:rPr>
          <w:b/>
          <w:lang w:val="en-US"/>
        </w:rPr>
        <w:t>Gallery</w:t>
      </w:r>
      <w:r>
        <w:rPr>
          <w:b/>
        </w:rPr>
        <w:t xml:space="preserve">  </w:t>
      </w:r>
    </w:p>
    <w:p>
      <w:pPr>
        <w:pStyle w:val="Normal"/>
        <w:ind w:left="426" w:right="-766" w:hanging="0"/>
        <w:rPr/>
      </w:pPr>
      <w:r>
        <w:rPr>
          <w:b/>
        </w:rPr>
        <w:t>Δημοφώντος 13-15</w:t>
      </w:r>
    </w:p>
    <w:p>
      <w:pPr>
        <w:pStyle w:val="Normal"/>
        <w:ind w:left="426" w:right="-766" w:hanging="0"/>
        <w:rPr>
          <w:b/>
          <w:b/>
        </w:rPr>
      </w:pPr>
      <w:r>
        <w:rPr>
          <w:b/>
        </w:rPr>
        <w:t>11851 Θησείο</w:t>
      </w:r>
    </w:p>
    <w:p>
      <w:pPr>
        <w:pStyle w:val="Normal"/>
        <w:ind w:left="426" w:right="-766" w:hanging="0"/>
        <w:rPr/>
      </w:pPr>
      <w:r>
        <w:rPr>
          <w:b/>
        </w:rPr>
        <w:t>Τηλ. 210 7292564 – κιν. 6936 755550</w:t>
      </w:r>
    </w:p>
    <w:p>
      <w:pPr>
        <w:pStyle w:val="Normal"/>
        <w:ind w:left="426" w:right="-766" w:hanging="0"/>
        <w:rPr/>
      </w:pPr>
      <w:r>
        <w:rPr>
          <w:b/>
          <w:lang w:val="en-US"/>
        </w:rPr>
        <w:t>Web</w:t>
      </w:r>
      <w:r>
        <w:rPr>
          <w:b/>
        </w:rPr>
        <w:t xml:space="preserve">: 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hiliar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r</w:t>
        </w:r>
      </w:hyperlink>
      <w:r>
        <w:rPr>
          <w:b/>
        </w:rPr>
        <w:t xml:space="preserve"> </w:t>
      </w:r>
    </w:p>
    <w:p>
      <w:pPr>
        <w:pStyle w:val="Normal"/>
        <w:rPr/>
      </w:pPr>
      <w:r>
        <w:rPr>
          <w:b/>
          <w:lang w:val="en-US"/>
        </w:rPr>
        <w:t xml:space="preserve">        </w:t>
      </w:r>
      <w:r>
        <w:rPr>
          <w:b/>
          <w:lang w:val="en-US"/>
        </w:rPr>
        <w:t xml:space="preserve">Email: </w:t>
      </w:r>
      <w:hyperlink r:id="rId4">
        <w:r>
          <w:rPr>
            <w:rStyle w:val="InternetLink"/>
            <w:lang w:val="en-US"/>
          </w:rPr>
          <w:t>info@chiliart.gr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hiliart.gr/" TargetMode="External"/><Relationship Id="rId4" Type="http://schemas.openxmlformats.org/officeDocument/2006/relationships/hyperlink" Target="mailto:info@chiliart.gr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7:23:00Z</dcterms:created>
  <dc:creator>admin</dc:creator>
  <dc:description/>
  <cp:keywords/>
  <dc:language>en-US</dc:language>
  <cp:lastModifiedBy>Mac Pro</cp:lastModifiedBy>
  <cp:lastPrinted>2011-01-04T21:37:00Z</cp:lastPrinted>
  <dcterms:modified xsi:type="dcterms:W3CDTF">2011-06-06T18:36:00Z</dcterms:modified>
  <cp:revision>37</cp:revision>
  <dc:subject/>
  <dc:title/>
</cp:coreProperties>
</file>